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Ministerio de Economí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NTIDADES FINANCIER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olución 10/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ronograma de Vencimientos Reprogramados de los Depósitos existentes en el Sistema Bancario, bajo el régimen del Decreto N° 1570/ 2001. Facúltase al Banco Central de la República Argentina a dictar medidas de excepció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10/1/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la Ley Nº 25.561, el Decreto Nº 1570 del 1º de diciembre de 2001 y el artículo 5° del Decreto Nº 71 del 9 de enero de 2002 y la Resolución MINISTERIO DE ECONOMIA Nº 6 del 9 de enero de 2002 y modificatoria, 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Ley Nº 25.561 facultó al PODER EJECUTIVO NACIONAL a disponer las medidas tendientes a preservar el capital perteneciente a los ahorristas que hubieran realizado depósitos en entidades financieras a la fecha de entrada en vigencia del Decreto Nº 1570/01, reestructurando las obligaciones originarias de modo compatible con la evolución de la solvencia del sistema financi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artículo 5º del Decreto Nº 71/02, encomienda a este Ministerio la reglamentación de la oportunidad y modo de disposición por sus titulares de los depósitos en pesos o en divisas extranjeras respetando la moneda en que hubiesen sido impuestos por sus tit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Resolución MINISTERIO DE ECONOMIA Nº 6/02 estableció un CRONOGRAMA DE VENCIMIENTOS REPROGRAMADOS DE LOS DEPOSITOS EXISTENTES EN EL SISTEMA BANCARIO, bajo el régimen del Decreto Nº 1570/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un régimen de esta naturaleza, que establece criterios generales a fin de salvaguardar el ahorro público, no puede prever determinados casos que, por sus características, requieren un tratamiento de excep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el BANCO CENTRAL DE LA REPUBLICA ARGENTINA es el órgano competente para entender en esta mater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DIRECCION GENERAL DE ASUNTOS JURIDICOS de este Ministerio ha tomado la intervención que le comp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presente medida se dicta en uso de las facultades conferidas por el artículo 5º del Decreto Nº 71/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 MINISTRO DE ECONOM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>— El BANCO CENTRAL DE LA REPUBLICA ARGENTINA dictará las medidas de excepción que correspondan al CRONOGRAMA DE VENCIMIENTOS REPROGRAMADOS DE LOS DEPOSITOS EXISTENTES EN EL SISTEMA BANCARIO, que obra como Anexo a la Resolución MINISTERIO DE ECONOMIA Nº 6 del 9 de enero de 2002 y modificator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° </w:t>
      </w:r>
      <w:r>
        <w:rPr>
          <w:sz w:val="24"/>
        </w:rPr>
        <w:t xml:space="preserve">— Comuníquese, publíquese, dése a la Dirección Nacional del Registro Oficial y archívese. — Jorge L. Remes Lenicov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17:00Z</dcterms:created>
  <dc:creator>ncodazzi</dc:creator>
  <dc:description/>
  <dc:language>en-US</dc:language>
  <cp:lastModifiedBy>ncodazzi</cp:lastModifiedBy>
  <dcterms:modified xsi:type="dcterms:W3CDTF">2005-05-23T18:52:00Z</dcterms:modified>
  <cp:revision>2</cp:revision>
  <dc:subject/>
  <dc:title>Ministerio de Economía</dc:title>
</cp:coreProperties>
</file>